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Муниципальное образовательное учреждение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 xml:space="preserve">Краснооктябрьская средняя общеобразовательная школа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 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смотрена </w:t>
        <w:tab/>
        <w:tab/>
        <w:tab/>
        <w:tab/>
        <w:tab/>
        <w:t xml:space="preserve">   Утверждена  приказом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заседании   МО                                     руководителя образовательного учреждения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отокол № </w:t>
        <w:tab/>
        <w:tab/>
        <w:tab/>
        <w:tab/>
        <w:tab/>
        <w:t>№ _____    от «___» _______2012 г.от «___» ___________ 2012 г.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  Ф.И.О.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дпись)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Рабочая программа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учебного курса «Окружающий мир» в 1 классе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 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Учителя Горбуновой Ольги Николаевны.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 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</w:t>
      </w:r>
      <w:r>
        <w:rPr/>
        <w:t>п.Красный Октябрь 2012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Рабочая программа по окружающему миру составлена на основе: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федерального государственного стандарта начального образования второго поколения;</w:t>
      </w:r>
    </w:p>
    <w:p>
      <w:pPr>
        <w:pStyle w:val="Normal"/>
        <w:ind w:firstLine="840"/>
        <w:jc w:val="both"/>
        <w:rPr/>
      </w:pPr>
      <w:r>
        <w:rPr>
          <w:color w:val="000000"/>
        </w:rPr>
        <w:t>- авторской программы по окружающему миру Н.Ф. Виноградовой, Г.С. Калиновой в образовательной программе «Начальная школа ХХI века»;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авторского тематического планирования;</w:t>
      </w:r>
    </w:p>
    <w:p>
      <w:pPr>
        <w:pStyle w:val="Normal"/>
        <w:ind w:firstLine="840"/>
        <w:jc w:val="both"/>
        <w:rPr/>
      </w:pPr>
      <w:r>
        <w:rPr>
          <w:color w:val="000000"/>
        </w:rPr>
        <w:t>- методического письма «О преподавании учебных предметов в начальной школе в общеобразовательных учреждениях ЯО в 2015-2016 учебном году»;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базисного учебного плана.</w:t>
      </w:r>
    </w:p>
    <w:p>
      <w:pPr>
        <w:pStyle w:val="Normal"/>
        <w:ind w:firstLine="840"/>
        <w:jc w:val="both"/>
        <w:rPr/>
      </w:pPr>
      <w:r>
        <w:rPr>
          <w:color w:val="000000"/>
        </w:rPr>
        <w:t>Основная цель предмета – формирование социального опыта школьника, осознания элементарного взаимодействия в системе «человек – природа – общество», воспитание правильного отношения к среде обитания и правил поведения в ней; понимание своей индивидуальности, способностей и возможностей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 xml:space="preserve">Важнейшими задачами образования в начальной школе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480"/>
        <w:jc w:val="both"/>
        <w:rPr/>
      </w:pPr>
      <w:r>
        <w:rPr>
          <w:color w:val="000000"/>
        </w:rPr>
        <w:t xml:space="preserve">формирование предметных и универсальных способов действий, обеспечивающих возможность продолжения образования в основной школе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480"/>
        <w:jc w:val="both"/>
        <w:rPr/>
      </w:pPr>
      <w:r>
        <w:rPr>
          <w:color w:val="000000"/>
        </w:rPr>
        <w:t xml:space="preserve">развитие умения учиться – способности к самоорганизации с целью решения учебных задач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480"/>
        <w:jc w:val="both"/>
        <w:rPr/>
      </w:pPr>
      <w:r>
        <w:rPr>
          <w:color w:val="000000"/>
        </w:rPr>
        <w:t xml:space="preserve">создание психолого-педагогических условий для индивидуального прогресса в основных сферах личностного развития – эмоциональной, познавательной, в сфере саморегуляции с опорой на систему базовых культурных ценностей российского общества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Эти задачи решаются в процессе обучения всем предметам.  Однако каждый из них имеет свою специфику</w:t>
      </w:r>
      <w:r>
        <w:rPr>
          <w:i/>
          <w:color w:val="000000"/>
        </w:rPr>
        <w:t>.  В соответствии с письмом №408/13-13(от 20.04.2001г.) МО РФ «Рекомендации по организации обучения первоклассников в адаптационный период», используется иная форма организации учебного процес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рограмме представлены следующие ведущие содержательные лин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Человек, как биологическое существо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Я и другие люд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Человек и мир приро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Человек и обществ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стория родной страны.</w:t>
      </w:r>
      <w:r>
        <w:rPr>
          <w:i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 изучение данного курса в первом классе отводится 66 учебных часов, 2 часа в неделю. Авторское тематическое планирование  используется без изменения.</w:t>
      </w:r>
    </w:p>
    <w:p>
      <w:pPr>
        <w:pStyle w:val="Normal"/>
        <w:spacing w:lineRule="auto" w:line="360" w:before="0" w:after="16"/>
        <w:ind w:left="20" w:firstLine="340"/>
        <w:jc w:val="center"/>
        <w:rPr/>
      </w:pPr>
      <w:r>
        <w:rPr>
          <w:b/>
          <w:bCs/>
          <w:lang w:val="en-US" w:eastAsia="en-US"/>
        </w:rPr>
        <w:t>Ценностные ориентиры содержания курса «окружающий мир»</w:t>
      </w:r>
    </w:p>
    <w:p>
      <w:pPr>
        <w:pStyle w:val="Style19"/>
        <w:rPr/>
      </w:pPr>
      <w:r>
        <w:rPr/>
        <w:t>Природа как одна из важнейших основ здоровой и гармоничной жизни человека и общества.</w:t>
      </w:r>
    </w:p>
    <w:p>
      <w:pPr>
        <w:pStyle w:val="Style19"/>
        <w:rPr/>
      </w:pPr>
      <w:r>
        <w:rPr/>
        <w:t>Культура как процесс и результат человеческой жизнедеятельности во всём многообразии её форм.</w:t>
      </w:r>
    </w:p>
    <w:p>
      <w:pPr>
        <w:pStyle w:val="Style19"/>
        <w:rPr/>
      </w:pPr>
      <w:r>
        <w:rPr/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Style19"/>
        <w:rPr/>
      </w:pPr>
      <w:r>
        <w:rPr/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Style19"/>
        <w:rPr/>
      </w:pPr>
      <w:r>
        <w:rPr/>
        <w:t>Человечество как многообразие народов, культур, религий.</w:t>
      </w:r>
    </w:p>
    <w:p>
      <w:pPr>
        <w:pStyle w:val="Style19"/>
        <w:rPr/>
      </w:pPr>
      <w:r>
        <w:rPr/>
        <w:t>Международное сотрудничество как основа мира на Земле.</w:t>
      </w:r>
    </w:p>
    <w:p>
      <w:pPr>
        <w:pStyle w:val="Style19"/>
        <w:rPr/>
      </w:pPr>
      <w:r>
        <w:rPr/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Style19"/>
        <w:rPr/>
      </w:pPr>
      <w:r>
        <w:rPr/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к другим людям.</w:t>
      </w:r>
    </w:p>
    <w:p>
      <w:pPr>
        <w:pStyle w:val="Style19"/>
        <w:rPr/>
      </w:pPr>
      <w:r>
        <w:rPr/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Style19"/>
        <w:rPr/>
      </w:pPr>
      <w:r>
        <w:rPr/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Style19"/>
        <w:rPr/>
      </w:pPr>
      <w:r>
        <w:rPr/>
        <w:t>Труд и творчество как отличительные черты духовно и нравственно развитой личности.</w:t>
      </w:r>
    </w:p>
    <w:p>
      <w:pPr>
        <w:pStyle w:val="Style19"/>
        <w:rPr/>
      </w:pPr>
      <w:r>
        <w:rPr/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Style19"/>
        <w:rPr/>
      </w:pPr>
      <w:r>
        <w:rPr/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Style19"/>
        <w:rPr/>
      </w:pPr>
      <w:r>
        <w:rPr/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Style19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auto" w:line="360" w:before="0" w:after="16"/>
        <w:ind w:left="20" w:firstLine="3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одержание программы.</w:t>
      </w:r>
    </w:p>
    <w:p>
      <w:pPr>
        <w:pStyle w:val="Style19"/>
        <w:rPr>
          <w:b/>
          <w:b/>
        </w:rPr>
      </w:pPr>
      <w:r>
        <w:rPr>
          <w:b/>
        </w:rPr>
        <w:t xml:space="preserve">Введение. Что такое окружающий мир </w:t>
      </w:r>
    </w:p>
    <w:p>
      <w:pPr>
        <w:pStyle w:val="Style19"/>
        <w:rPr/>
      </w:pPr>
      <w:r>
        <w:rPr/>
        <w:t>Нас окружает удивительный мир: неживая и живая природа, объекты, сделанные руками человека, люди.</w:t>
      </w:r>
    </w:p>
    <w:p>
      <w:pPr>
        <w:pStyle w:val="Style19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rPr>
          <w:b/>
          <w:b/>
        </w:rPr>
      </w:pPr>
      <w:r>
        <w:rPr>
          <w:b/>
        </w:rPr>
        <w:t xml:space="preserve">Мы - школьники </w:t>
      </w:r>
    </w:p>
    <w:p>
      <w:pPr>
        <w:pStyle w:val="Style19"/>
        <w:rPr/>
      </w:pPr>
      <w:r>
        <w:rPr/>
        <w:t>Ты - первоклассник. Режим дня первоклассника. Определение времени по часам с точностью до часа. Домашний адрес. Школа, школьные помещения: гардероб, класс, столовая, игровая, спортзал и др. Уважение к труду работников школы: учителя, воспитателя, уборщицы и др. Оказание посильной помощи взрослым: подготовка к уроку, уборка класса, дежурство в столовой и др. Правила поведения на уроке: подготовка рабочего места, правильная осанка, гигиена письма, внимательность, сдержанность, аккуратность.</w:t>
      </w:r>
    </w:p>
    <w:p>
      <w:pPr>
        <w:pStyle w:val="Style19"/>
        <w:rPr/>
      </w:pPr>
      <w:r>
        <w:rPr/>
        <w:t>ОБЖ: безопасная дорога от дома до школы. Улица (дорога): тротуар, обочина, проезжая часть, мостовая. Правила пользования транспортом. Дорожные знаки: «пешеходный переход», «подземный пешеходный переход», «железнодорожный переезд», «велосипедная дорожка», «велосипедное движение запрещено» и др. Светофор. Правила поведения на дорогах и улицах, во дворах домов и на игровых площадках. Твои новые друзья. Кого называют друзьями. Коллективные игры и труд. Правила дружбы: справедливо распределять роли в игре, поручения в работе, правильно оценивать деятельность сверстника и свою, радоваться успехам друзей.</w:t>
      </w:r>
    </w:p>
    <w:p>
      <w:pPr>
        <w:pStyle w:val="Style19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rPr>
          <w:b/>
          <w:b/>
        </w:rPr>
      </w:pPr>
      <w:r>
        <w:rPr>
          <w:b/>
        </w:rPr>
        <w:t xml:space="preserve">Ты и здоровье </w:t>
      </w:r>
    </w:p>
    <w:p>
      <w:pPr>
        <w:pStyle w:val="Style19"/>
        <w:rPr/>
      </w:pPr>
      <w:r>
        <w:rPr/>
        <w:t>Забота о своем здоровье и хорошем настроении. Гигиена зубов, ротовой полости, кожи. Охрана органов чувств: зрения, слуха, обоняния и др. Солнце, воздух, вода - факторы закаливания. Проветривание помещения. Утренняя гимнастика. Прогулки, игры на воздухе. Режим питания. Культура поведения за столом.</w:t>
      </w:r>
    </w:p>
    <w:p>
      <w:pPr>
        <w:pStyle w:val="Style19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rPr>
          <w:b/>
          <w:b/>
        </w:rPr>
      </w:pPr>
      <w:r>
        <w:rPr>
          <w:b/>
        </w:rPr>
        <w:t xml:space="preserve">Мы и вещи </w:t>
      </w:r>
    </w:p>
    <w:p>
      <w:pPr>
        <w:pStyle w:val="Style19"/>
        <w:rPr/>
      </w:pPr>
      <w:r>
        <w:rPr/>
        <w:t>Ты и вещи, которые тебя окружают. Труд людей, которые делают для нас одежду, обувь, книги и другие вещи. Профессии. Бережное отношение к вещам, уход за ними. ОБЖ: правила пожарной безопасности. Правила обращения с бытовыми и газовыми приборами. Телефоны экстренных вызовов.</w:t>
      </w:r>
    </w:p>
    <w:p>
      <w:pPr>
        <w:pStyle w:val="Style19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rPr>
          <w:b/>
          <w:b/>
        </w:rPr>
      </w:pPr>
      <w:r>
        <w:rPr>
          <w:b/>
        </w:rPr>
        <w:t xml:space="preserve">Родная природа </w:t>
      </w:r>
    </w:p>
    <w:p>
      <w:pPr>
        <w:pStyle w:val="Style19"/>
        <w:rPr/>
      </w:pPr>
      <w:r>
        <w:rPr/>
        <w:t>Красота природы. Природа и творчество человека (поэзия, живопись, музыка). Природа и фантазия (поделки из природного материала, мини-сочинения о явлениях и объектах природы).</w:t>
      </w:r>
    </w:p>
    <w:p>
      <w:pPr>
        <w:pStyle w:val="Style19"/>
        <w:rPr/>
      </w:pPr>
      <w:r>
        <w:rPr/>
        <w:t>Сезонные изменения в природе (характеристика времени года, сравнение разных сезонов; зависимость изменений в живой природе от состояния неживой). Растения пришкольного участка: название, внешний вид (4-5 растений). Растения сада и огорода: название, окраска, форма, размер, употребление в пищу (4-5 растений). Комнатные растения: название, внешний вид (3-4 растения). Условия роста (тепло, свет, вода). Уход за комнатными растениями. Животные вокруг нас: звери, насекомые, птицы и др. Домашние и дикие животные. Сезонная жизнь животных. Бережное отношение к растениям и животным. ОБЖ: правила безопасного поведения на природе (опасные растения и животные).</w:t>
      </w:r>
    </w:p>
    <w:p>
      <w:pPr>
        <w:pStyle w:val="Style19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rPr/>
      </w:pPr>
      <w:r>
        <w:rPr>
          <w:b/>
        </w:rPr>
        <w:t>Родная страна</w:t>
      </w:r>
      <w:r>
        <w:rPr/>
        <w:t xml:space="preserve"> </w:t>
      </w:r>
    </w:p>
    <w:p>
      <w:pPr>
        <w:pStyle w:val="Style19"/>
        <w:rPr/>
      </w:pPr>
      <w:r>
        <w:rPr/>
        <w:t xml:space="preserve">Семья. Члены семьи. Труд, отдых в семье. Взаимоотношения членов семьи. Название города (села), в котором мы живем. Главная улица (площадь). </w:t>
      </w:r>
    </w:p>
    <w:p>
      <w:pPr>
        <w:pStyle w:val="Style19"/>
        <w:rPr/>
      </w:pPr>
      <w:r>
        <w:rPr/>
        <w:t>Памятные места нашего города (села). Труд людей родного города (села), профессии (например, строитель, шахтер, тракторист доярка и др.).</w:t>
      </w:r>
    </w:p>
    <w:p>
      <w:pPr>
        <w:pStyle w:val="Style19"/>
        <w:rPr/>
      </w:pPr>
      <w:r>
        <w:rPr/>
        <w:t>Машины, помогающие трудиться. Труд работников магазина, почты, ателье, библиотеки, музея и профессии людей, работающих в них (продавец, библиотекарь, почтальон, музыкант, художник и др.). Уважение к труду людей.</w:t>
      </w:r>
    </w:p>
    <w:p>
      <w:pPr>
        <w:pStyle w:val="Style19"/>
        <w:rPr/>
      </w:pPr>
      <w:r>
        <w:rPr/>
        <w:t>Россия. Москва. Красная площадь. Кремль.</w:t>
      </w:r>
    </w:p>
    <w:p>
      <w:pPr>
        <w:pStyle w:val="Style19"/>
        <w:rPr/>
      </w:pPr>
      <w:r>
        <w:rPr/>
        <w:t>Народное творчество: пение, танцы, сказки, игрушки.</w:t>
      </w:r>
    </w:p>
    <w:p>
      <w:pPr>
        <w:pStyle w:val="Style19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rPr>
          <w:b/>
          <w:b/>
          <w:iCs/>
        </w:rPr>
      </w:pPr>
      <w:r>
        <w:rPr>
          <w:b/>
          <w:iCs/>
        </w:rPr>
        <w:t>Экскурсии.</w:t>
      </w:r>
    </w:p>
    <w:p>
      <w:pPr>
        <w:pStyle w:val="Style19"/>
        <w:rPr>
          <w:iCs/>
        </w:rPr>
      </w:pPr>
      <w:r>
        <w:rPr>
          <w:iCs/>
        </w:rPr>
        <w:t xml:space="preserve">  </w:t>
      </w:r>
      <w:r>
        <w:rPr>
          <w:iCs/>
        </w:rPr>
        <w:t>Сезонные экскурсии «Времена года»: в теплицу, в парник, в хозяйство по выращиванию цветов и т.п. ( по выбору учителя с учётом местных возможностей). Экскурсии, знакомящие учащихся с различным трудом (по выбору учителя с учётом местных возможност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Личностные, метапредметные, предметные результаты освоения курса учениками первого класса:</w:t>
      </w:r>
    </w:p>
    <w:p>
      <w:pPr>
        <w:pStyle w:val="Normal"/>
        <w:ind w:firstLine="8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ичностными результатами являются: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 xml:space="preserve">- осознание себя членом общества и государства; чувство любви к своей стране, выражающееся в интересе к ее природе; 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расширение сферы социально-нравственных представлений, включающих в себя освоение социальной роли ученика, понимание образования как личностной ценности;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установка на безопасный здоровый образ жизни; умение ориентироваться в мире профессий и мотивация к творческому труду.</w:t>
      </w:r>
    </w:p>
    <w:p>
      <w:pPr>
        <w:pStyle w:val="Normal"/>
        <w:ind w:firstLine="8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етапредметными результатами являются: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).</w:t>
      </w:r>
    </w:p>
    <w:p>
      <w:pPr>
        <w:pStyle w:val="Normal"/>
        <w:ind w:firstLine="8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едметными результатами являются: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усвоение первоначальных сведений о сущности и особенностях объектов, процессов и явлений, характерных для природной и социальной действительности (в пределах изученного);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владение базовым понятийным аппаратом (доступным для осознания младшим школьников), необходимым для получения дальнейшего образования в области естественно-научных и социально-гуманитарных дисциплин;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умение наблюдать , фиксировать, исследовать явления окружающего мира; выделять характерные особенности природных и социальных объектов;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владение навыками устанавливать и выявлять причинно-следственные связи в окружающем мире природы и социума;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- овладение основами экологической грамотности, элементарными правилами нравственного поведения в мире природы и людей, нормами здоровьесберегающего поведения в природной и социальной сред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ланируемые результаты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концу обучения в 1 классе учащиеся научатся: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воспроизводить свое полное имя, домашний адрес, название города, страны, достопримечательности столицы России;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различать дорожные знаки, необходимые для безопасного пребывания на улице; применять знания о безопасном пребывании на улицах;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ориентироваться в основных помещениях школы, их местоположении;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различать особенности деятельности людей в разных учреждениях культуры и быта; приводить примеры различных профессий;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различать понятия «живая природа», «неживая природа», «изделия»;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определять последовательность времен года (начиная с любого), находить ошибки в предъявленной последовательности; кратко характеризовать сезонные изменения;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устанавливать зависимости между явлениями неживой и живой природы;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описывать (характеризовать) отдельных представителей растительного и животного мира;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сравнивать домашних и диких животных.</w:t>
      </w:r>
    </w:p>
    <w:p>
      <w:pPr>
        <w:pStyle w:val="Normal"/>
        <w:autoSpaceDE w:val="false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 xml:space="preserve">К концу обучения в </w:t>
      </w:r>
      <w:r>
        <w:rPr>
          <w:b/>
          <w:bCs/>
          <w:i/>
          <w:iCs/>
        </w:rPr>
        <w:t xml:space="preserve">первом </w:t>
      </w:r>
      <w:r>
        <w:rPr>
          <w:rFonts w:eastAsia="TimesNewRomanPSMT;Arial Unicode MS"/>
          <w:b/>
        </w:rPr>
        <w:t xml:space="preserve">классе учащиеся </w:t>
      </w:r>
      <w:r>
        <w:rPr>
          <w:b/>
          <w:i/>
          <w:iCs/>
        </w:rPr>
        <w:t>получат возможность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анализировать дорогу от дома до школы, в житейских ситуациях избегать опасных участков, ориентироваться на знаки дорожного движения;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различать основные нравственно-этические понятия;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рассказывать о семье, своих любимых занятиях, составлять словесный портрет членов семьи, друзей;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участвовать в труде по уходу за растениями и животными уголка</w:t>
      </w:r>
    </w:p>
    <w:p>
      <w:pPr>
        <w:pStyle w:val="Normal"/>
        <w:ind w:firstLine="708"/>
        <w:rPr>
          <w:rFonts w:eastAsia="TimesNewRomanPSMT;Arial Unicode MS"/>
        </w:rPr>
      </w:pPr>
      <w:r>
        <w:rPr>
          <w:rFonts w:eastAsia="TimesNewRomanPSMT;Arial Unicode MS"/>
        </w:rPr>
        <w:t>природы.</w:t>
      </w:r>
    </w:p>
    <w:p>
      <w:pPr>
        <w:pStyle w:val="Normal"/>
        <w:jc w:val="center"/>
        <w:rPr>
          <w:rFonts w:eastAsia="TimesNewRomanPSMT;Arial Unicode MS"/>
          <w:b/>
          <w:b/>
          <w:i/>
          <w:i/>
          <w:color w:val="000000"/>
        </w:rPr>
      </w:pPr>
      <w:r>
        <w:rPr>
          <w:rFonts w:eastAsia="TimesNewRomanPSMT;Arial Unicode MS"/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>
          <w:b/>
        </w:rPr>
        <w:t>Система оценки достижения планируемых результатов. Критерии оценивания.</w:t>
      </w:r>
    </w:p>
    <w:p>
      <w:pPr>
        <w:pStyle w:val="Style19"/>
        <w:rPr/>
      </w:pPr>
      <w:r>
        <w:rPr>
          <w:rStyle w:val="C1"/>
        </w:rPr>
        <w:t>Оценка достижений учащихся.</w:t>
      </w:r>
    </w:p>
    <w:p>
      <w:pPr>
        <w:pStyle w:val="Style19"/>
        <w:rPr/>
      </w:pPr>
      <w:r>
        <w:rPr>
          <w:rStyle w:val="C1"/>
        </w:rPr>
        <w:t>Отметки в первом классе не ставятся. Оценка ответов, работ проводится только словесно. Учитель положительно оценивает любую удачу ученика, если даже она весьма незначительна. Тематические проверочные работы содержат несколько заданий по одной теме с целью выявления картины усвоения каждым учеником изученного материала;</w:t>
      </w:r>
    </w:p>
    <w:p>
      <w:pPr>
        <w:pStyle w:val="Style19"/>
        <w:rPr/>
      </w:pPr>
      <w:r>
        <w:rPr>
          <w:rStyle w:val="C1"/>
        </w:rPr>
        <w:t>Источники информации для оценивания:        </w:t>
      </w:r>
    </w:p>
    <w:p>
      <w:pPr>
        <w:pStyle w:val="Style19"/>
        <w:rPr/>
      </w:pPr>
      <w:r>
        <w:rPr>
          <w:rStyle w:val="C1"/>
        </w:rPr>
        <w:t xml:space="preserve">деятельность учащихся (индивидуальная и совместная);статистические данные; работы учащихся; </w:t>
      </w:r>
    </w:p>
    <w:p>
      <w:pPr>
        <w:pStyle w:val="Style19"/>
        <w:rPr/>
      </w:pPr>
      <w:r>
        <w:rPr>
          <w:rStyle w:val="C1"/>
        </w:rPr>
        <w:t>результаты тестирования.</w:t>
      </w:r>
    </w:p>
    <w:p>
      <w:pPr>
        <w:pStyle w:val="Style19"/>
        <w:rPr/>
      </w:pPr>
      <w:r>
        <w:rPr>
          <w:rStyle w:val="C1"/>
        </w:rPr>
        <w:t xml:space="preserve">Методы оценивания: </w:t>
      </w:r>
    </w:p>
    <w:p>
      <w:pPr>
        <w:pStyle w:val="Style19"/>
        <w:rPr/>
      </w:pPr>
      <w:r>
        <w:rPr>
          <w:rStyle w:val="C1"/>
        </w:rPr>
        <w:t>наблюдение, открытый ответ, краткий  ответ, выбор ответа, самооцен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</w:t>
      </w:r>
      <w:r>
        <w:rPr/>
        <w:t xml:space="preserve"> </w:t>
      </w:r>
      <w:r>
        <w:rPr/>
        <w:t>Тематическое планирование</w:t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617"/>
        <w:gridCol w:w="1318"/>
        <w:gridCol w:w="2374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 во час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Экскурси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от удивительный ми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 - школьни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ё здоровь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 и другие люд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 люд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ная прир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мь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а страна – Россия. Родной кра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rFonts w:eastAsia="Calibri" w:cs="Calibri" w:ascii="Calibri" w:hAnsi="Calibri"/>
          <w:b/>
          <w:color w:val="000000"/>
          <w:lang w:eastAsia="en-US"/>
        </w:rPr>
        <w:t>Поурочное планирование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69"/>
        <w:gridCol w:w="1819"/>
        <w:gridCol w:w="2526"/>
        <w:gridCol w:w="3882"/>
        <w:gridCol w:w="5132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та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здела программ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урок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держание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от удивительный ми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а живая и неживая. Природные объекты и предметы, созданные человеком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C1"/>
              </w:rPr>
              <w:t>Что такое окружающий мир.</w:t>
            </w:r>
          </w:p>
          <w:p>
            <w:pPr>
              <w:pStyle w:val="Style19"/>
              <w:rPr/>
            </w:pPr>
            <w:r>
              <w:rPr>
                <w:rStyle w:val="C1"/>
              </w:rPr>
              <w:t>Как можно объединить разные</w:t>
            </w:r>
          </w:p>
          <w:p>
            <w:pPr>
              <w:pStyle w:val="Style19"/>
              <w:rPr/>
            </w:pPr>
            <w:r>
              <w:rPr>
                <w:rStyle w:val="C1"/>
              </w:rPr>
              <w:t>предметы и объекты</w:t>
            </w:r>
          </w:p>
          <w:p>
            <w:pPr>
              <w:pStyle w:val="Style19"/>
              <w:rPr/>
            </w:pPr>
            <w:r>
              <w:rPr>
                <w:rStyle w:val="C1"/>
              </w:rPr>
              <w:t>окружающего мир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по определённым признакам предметы неживой и живой природы. Группировать(классифицировать) объекты неживой и живой природы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ы - школьник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ашний адрес. Знакомство с одноклассниками. Ролевая игра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C1"/>
              </w:rPr>
              <w:t>Знакомимся с  одноклассниками, рассказываем о себе: кто я (он, она), чем я (он, она) люблю  (любит) заниматься, чем  особенно интересуюсь  (интересуется). Развитие речи:  составление описательного   рассказа по картинкам.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ить со своими увлечениями, играми, занятиями. Описывать внешний вид детей, сравнивать их.  Составлять портреты  детей. Знакомиться с помеще-ниями школы и правилами поведения в них.  Моделировать и оценивать раз-личные ситуации поведения в школе. Различать формы поведения, которые допустимы или не допустимы в школе. Выбирать оптимальные формы поведения во взаимоотношениях с одноклассниками и взрослым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о школьными помещениями. Экскурсия по школе. Правила поведения на уроке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Какие помещения есть в нашей школе? Для чего они предназначаются? Первоклассник должен знать и выполнять правила поведения в школе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ная природ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ентябрь. Сезонные изменения в природе Экскурсия в парк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280" w:after="0"/>
              <w:rPr/>
            </w:pPr>
            <w:r>
              <w:rPr>
                <w:rStyle w:val="C1"/>
              </w:rPr>
              <w:t>Изменения, которые  происходят осенью в период  золотой осени: листопад, состояние неба, погода, цветение растений в осенних цветниках.Развитие умения наблюдать: замечать изменения в  природе, определять причину  и следствие отдельного  явления, отвечать на вопросы  по теме наблюдения.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ывать сезонные изменения в природе. Сентябрь. Характеризовать призна-ки осени в сентябре. Проводить наблюдения во время экскурсии. Характери-зовать особенности культурных растений сада и огорода. Группировать расте-ния по разным признакам. Анализировать использование человеком частей растений в пищу и календарь сбора ягод. Характеризовать особенности гриб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ировать календарь сбора грибов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тения сада и огорода. Работа с таблицей « Календарь сбора ягод»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280" w:after="0"/>
              <w:rPr/>
            </w:pPr>
            <w:r>
              <w:rPr>
                <w:rStyle w:val="C1"/>
              </w:rPr>
              <w:t>Сад, огород, цветник осенью.</w:t>
            </w:r>
            <w:r>
              <w:rPr/>
              <w:t xml:space="preserve"> </w:t>
            </w:r>
            <w:r>
              <w:rPr>
                <w:rStyle w:val="C1"/>
              </w:rPr>
              <w:t>Особенности внешнего вида разных овощей и фруктов: форма, цвет, вкусовые  качества, способ  употребле-ния в пищу, польза.</w:t>
            </w:r>
            <w:r>
              <w:rPr/>
              <w:t xml:space="preserve"> </w:t>
            </w:r>
            <w:r>
              <w:rPr>
                <w:rStyle w:val="C1"/>
              </w:rPr>
              <w:t>Развитие описательной речи, умения составлять описательный рассказ. Формирование умения  работать с таблицей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ибная пора. Работа с таблицей «Календарь сбора грибов»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Богат осенний лес: грибы, орехи, ягоды рябины, калины, брусники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ь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ья- самое близкое окружение человека. Взаимоотношения в семье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Что такое семья? Моя семья:  ее члены, их труд, семейные обязанности. Как мы понимаем слова «Семья  крепка ладом»?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мениваться сведениями о своей семье. Соотносить понятия «рисунок» и «возраст». Оценивать степень участия каждого из членов семьи в ее жизн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: разыгрывать разнообразные жизненные ситуации, отоб-ражающие увлечения семьи. Моделировать ситуации общения в семье и оце-нивать реальные и игровые ситуации общения.Анализировать иллюстративный материал, сопоставляя его со словесным описанием. Приводить примеры, демонстрировать образцы культуры общения во взаимоотношениях в семь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 и отдых в семье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чем любят заниматься члены семьи в свободное время? Любимый досуг многих семей. Чтение книг и рассказывание  любимых сказок – часть досуга. Хозяйственный труд в семье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 люд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офессии. Как из зерна булка получилась 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Народная мудрость гласит: "Худ обед, когда хлеба нет". Хлеб – главное богатство людей. Для того, чтобы хлеб был в каждом доме, трудятся люди разных профессий.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яркие проявления профессионального мастерства и результаты тру-да. Моделирование ситуации, в которой необходимо знать процесс изготовле-ния булки.Обмениваться мнениями о домашних животных и уходе за ни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ппировать диких и домашних животных.Соотносить изображения животных с их действиям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ашние и дикие животные, их различие. Профессии людей, ухаживающие за дом. Животными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280" w:after="0"/>
              <w:rPr/>
            </w:pPr>
            <w:r>
              <w:rPr>
                <w:rStyle w:val="C1"/>
              </w:rPr>
              <w:t>Домашние и дикие животные: различия. Профессии людей, ухаживающих за животными.Как заботиться о домашних животных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ная природ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тябрь. Экскурсия в парк. Сезонные изменения в природе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Лес (парк) изменился. Листопад почти закончился.  Небо неприветливо, хмуро. День пасмурный. Птиц мало. Перелетные птицы (кроме водоплавающих) уже улетели  в теплые страны. Животные укрылись в своих зимних  жилищах.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ывать сезонные изменения в природе. Октябрь. Характеризовать признаки осени в октябре. Проводить наблюдения во время экскурсии. Анализировать народные приметы, связанные с погодой. Оценивать с опорой на личный опыт воздействия природы на настроение человека.  Соотносить характер музыкаль-ных произведений с настроением, переданным художниками на картинах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вления природ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280" w:after="0"/>
              <w:rPr/>
            </w:pPr>
            <w:r>
              <w:rPr>
                <w:rStyle w:val="C1"/>
              </w:rPr>
              <w:t>Все, что происходит вокруг  нас в природе (дождь, снег, град, туман, гроза и др.) - явления природы. Они зависят от времени года, погоды,</w:t>
            </w:r>
            <w:r>
              <w:rPr/>
              <w:t xml:space="preserve"> </w:t>
            </w:r>
            <w:r>
              <w:rPr>
                <w:rStyle w:val="C1"/>
              </w:rPr>
              <w:t>особенностей той или иной местности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ша Родина. Наш родной кра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ной край(село)-адрес. Дорога в школу. Правила безопасного поведения на улице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Что такое дорога? Какие правила нужно знать, чтобы по дороге в школу не попасть в беду? Наша дорога в школу идет мимо (через, рядом, около…). На ней расположены знаки дорожного движения…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ать путь от дома до школы с помощью условных обозначений. Обсуж-дать коллективно необходимость ПДД. Практическая работа: Составлять безопасные маршруты передвижения в поселк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дорожного движения. Знаки дорожного движения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Мы должны обязательно знать знаки ДД: "Движение пешеходов запрещено», «Пешеходный переход», Велосипедная дорожка" и др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 люд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ессии людей, которые делают разные вещи. Бережное отношение к вещам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Умение классифицировать предметы по заданному признаку. Правила отношения к вещам и окружающим предметам. Понятия-антонимы: аккуратный-неаккуратный, бережливый-расточительный (небережливый).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ифицировать предметы(изделия) по принадлежности(одежда, обувь, книги и др. вещи). Ориентироваться при решении учебных и практических задач на правила безопасного поведения с предметами быта. Строить небольшой текст информационного характера на основе телефонных диалогов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ессии людей, которые делают для нас разные вещи. Бережное отношение к вещам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Профессии людей, которые работают ночью, значение их труда для общества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ё здоровь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ы чувств. Правила охраны зрения , слуха, вкуса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280" w:after="0"/>
              <w:rPr/>
            </w:pPr>
            <w:r>
              <w:rPr>
                <w:rStyle w:val="C1"/>
              </w:rPr>
              <w:t>Как человек воспринимает мир с помощью органов чувств.Правила охраны зрения, слуха, вкуса.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зовать основные функции органов чувств, правила гигиены. Оцени-вать личное отношение к своему здоровью. Практическая работа: Составлять правила личной гигиены. Моделировать ситуации по применению правил сохранения и укрепления здоровь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гигиен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Зачем нужны правила  гигиены. Почему человек  должен их соблюдать. Уточнение понятий: аккуратный – неаккуратный, чистоплотный - нечистоплотный (чистюля грязнул)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жим дн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Что такое режим дня и зачем  он нужен. Умение определять время по часам как условие  правильной организации  труда и отдыха. Понятия:  организованный –неорганизованный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в спортивном зал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Будем развивать силу, ловкость и быстроту. Правила закаливания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ная природ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оябрь .Сезонные изменения в природе.. Экскурсия в парк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Изменения в природе в ноябре. Характеристика предзимья: признаки ненастной погоды, завершение листопада, исчезновение насекомых, мелких зверьков.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исывать сезонные изменения в природе. Ноябрь. Характеризовать признаки осени в ноябре. Проводить наблюдения во время экскурсии. Оценивать с опорой на личный опыт воздействия природы на настроение человек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ировать иллюстративный материал о птицах, о млекопитающих. Декабрь. Характеризовать признаки зимы в декабре.Анализировать увиденное в природ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результатов наблюдений на экскурсии.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кие животны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Жизнь диких  животных поздней осенью. Различение животных по внешним  характеристикам. Названия животных и их детенышей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ери - млекопитающи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280" w:after="0"/>
              <w:rPr/>
            </w:pPr>
            <w:r>
              <w:rPr>
                <w:rStyle w:val="C1"/>
              </w:rPr>
              <w:t>Характерные особенности зверей -млекопитающих: кормление молоком  детенышей. Различные представители этого класса: медведь, заяц,лиса, летучая мышь, дельфин, кит и др. Классификация: домашние – дикие животные»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тицы. Сезонная жизнь птиц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Классификация птиц по признаку «перелетные – зимующие», отличительные особенности этих птиц. Установление зависимостей наступающего сезона и поведения птиц. Причины сезонных перелетов птиц: отсутствие пищи, холода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40" w:leader="none"/>
              </w:tabs>
              <w:rPr/>
            </w:pPr>
            <w:r>
              <w:rPr>
                <w:rFonts w:eastAsia="Calibri"/>
                <w:lang w:eastAsia="en-US"/>
              </w:rPr>
              <w:t>Декабрь. Сезонные изменения в природе. Экскурсия в парк</w:t>
              <w:tab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Сезонные изменения в начале зимы. Декабрь – первый месяц зимы. Развитие речи: составление описания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а Родина. Родной кра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одной край. Экскурсия по селу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Характерные особенности разных населенных пунктов: город, село (общее, различное). Наш населенный пункт – часть нашей страны России.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казывать о родном поселке. Знакомиться с особенностями города и села. Находить различия и  особенности городского и сельского домов. Знакомиться с устройством библиотеки. Проводить наблюдения за трудом людей во время экскурсии в библиотеку. Оценивать труд библиотекаря в организации работы школьной библиотеки. Обмениваться сведениями о работе людей в селе и в городе. Соотносить иллюстративный материал со своими знаниями о профессиях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 , в котором ты живёш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Описание зданий разных функциональных значений: учреждение, жилой дом городского и сельского типа. Узнавание здания по вывеске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 людей разных профессий.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Знакомство с выражением «рабочие руки». Развитие речи: составление описательного рассказа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ресные профессии. Экскурсия .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ная природ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да  . Свойства воды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Вода – вещество. Свойства  воды: текучесть, прозрачность, бесцветность. Вода –растворитель; различные состояния воды. Понятия: тело, вещество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ать простейшие опыты по изучению свойств снега, воды и льд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ировать и делать вывод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и другие люд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о дружбе. Правила дружбы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Кого называют друзьями. Правила дружбы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одить примеры и демонстрировать образцы культуры во взаимоотноше-ниях людей. Моделировать ситуации общения с людьми разного возраст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реальные и игровые ситуации общения. Анализировать иллюстративный материал, сопоставляя его со словесным описанием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дём в г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Правила поведения в гостях. Как выбирать подарок. Развитие письменной речи: письмо другу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ная природ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 – году начало, зиме середина. Экскурсия в парк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Изменения в природе в январе. Определение деревьев по силуэту. Уточнение понятий: лиственные, хвойные деревья (по результатам наблюдений).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ывать сезонные изменения в природе. Январь. Характеризовать признаки зимы в январе. Проводить наблюдения во время экскурсии. Анализировать уви-денное в природе. Наблюдать внешние признаки ветки сосны и ели. Характери-зовать их свойства. Соотносить свои наблюдения в природе с иллюстративным материалом учебника и тетради. Классифицировать изображения: птицы пере-летные, кочующие, зимующие. Обсуждать вопрос «Почему птицы улетают на юг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ья нашего леса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Хвойные деревья: особенности, отличия от лиственных. Ель, сосна, кедр и др. – вечнозеленые деревья. Хвойные деревья, которые сбрасывают на зиму листву (сибирская  лиственница)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войные деревья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знь птиц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280" w:after="0"/>
              <w:rPr/>
            </w:pPr>
            <w:r>
              <w:rPr>
                <w:rStyle w:val="C1"/>
              </w:rPr>
              <w:t>Птицы в зимнем лесу: названия, особенности внешнего вида, голосов.Зависимость питания птицы от строения  клюва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умеет делать клюв?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а Родина. Родной кра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а страна – Россия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280" w:after="0"/>
              <w:rPr/>
            </w:pPr>
            <w:r>
              <w:rPr>
                <w:rStyle w:val="C1"/>
              </w:rPr>
              <w:t>Наша страна – Россия, Российская Федерация. Москва – столица РФ.Символика России: гимн, флаг, герб.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иться с государственной символикой России. Находить и показывать тер-риторию России на карте. Соотносить полученные знания с заданиями в тетра-ди Находить на физической карте регионы распространения разных животны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иться с природными сообществами лес и луг. Рассматривать националь-ные костюмов разных народов и предметы искусства. Рассказать по рисунку процесс изготовления игрушки Знакомиться со сказками разных народов.Рас-сказывать сказки. Моделировать сказку русскую народную сказку «Гуси-лебеди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ва – столица России.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гата природа России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Разнообразие и богатство природы России: леса, реки, горы. Ориентировка по карте: значение цвета, определение по символам (знакам) представителей животного мира и места их обитания на территории нашей страны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тения леса и луга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ы – россиян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Россия – страна многонациональная. Особенности народа: язык, искусство, обычаи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ная природ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враль – месяц метелей и вьюг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Февраль – третий месяц зимы. Зима в разгаре. Снега  много, стоят морозы. Февраль – месяц метелей и ветров. В лесу идет своя жизнь.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ывать сезонные изменения в природе. Февраль. Характеризовать признаки зимы в феврале. Проводить наблюдения во время экскурсии. Анализировать увиденное в природе. Находить отличительные черты млекопитающих. Анали-зировать иллюстративный материал о млекопитающих. Соотносить текст и рисунок. Составить совместно с учителем правила ухода за аквариумом (чистка, смена воды, подкормка рыб). Рассказывать: как вырастить растение из листа, черенка, луковицы. Составить совместно с учителем правила ухода за растениям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 –капельник. Экскурсия в пар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</w:rPr>
              <w:t>Изменения в жизни природы ранней весной. Характеристика марта: народное название месяца - «капельник»; появление проталин, таяние</w:t>
            </w:r>
            <w:r>
              <w:rPr/>
              <w:t xml:space="preserve"> </w:t>
            </w:r>
            <w:r>
              <w:rPr>
                <w:rStyle w:val="C1"/>
              </w:rPr>
              <w:t>снега, птичьи «разговоры»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rFonts w:eastAsia="Calibri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ери – млекопитающи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Звери имеют волосяной покров, передвигаются и питаются в зависимости от условий жизни. Среди зверей есть насекомоядные, растительноядные, хищные и всеядные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м питаются звери?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Уголок природы – место обитания многих животных, но, несмотря на это, они остаются дикими животными.  Чтобы животное чувствовало себя хорошо, нужно знать, как оно живет в естественных условиях, чем питается, кто его враги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 уголок живой природы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ход за животным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голок природы – место обитания комнатных растений. Можно вырастить растение из черенка, листа, семени, луковицы.»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а Родина. Родной кра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ы – граждане Росси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280" w:after="0"/>
              <w:rPr/>
            </w:pPr>
            <w:r>
              <w:rPr>
                <w:rStyle w:val="C1"/>
              </w:rPr>
              <w:t>Граждане России имеют права и обязанности. Почему человек должен выполнять  свои обязанностиРазвитие диалогической речи: культура разговора по телефону. Правила дружбы(повторение). Как разрешать  споры и ссоры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иться с правами и обязанностями граждан России. Обсуждать правила общения со сверстниками и взрослыми людьми. Моделировать ситуации пра-вильного поведения. Демонстрировать образцы культуры и общения во вза-имоотношениях людей. Моделировать ситуации общения с людьми разного возраста. Анализировать иллюстративный материал, сопоставляя его со словесным описанием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повед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Развитие диалогической речи: культура разговора по телефону. Правила дружбы (повторение). Как разрешать споры и ссоры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ые праздники. России. 23 февраля – День защитника Отече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День защитника отечества. Уважение к нашим ветеранам: дедам и прадедам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ые праздники. 8 марта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Как можно встретить праздник 8 марта в семье, как проявить внимание к родным и близким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ная природ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сные нов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Жизнь птиц весной: прилет, гнездование, птичьи «разговоры».  Правила  отношения к птичьи гнездам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оё здоровь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сли хочешь быть здор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Для того, чтобы быть  здоровым, нужно правильно  организовывать свой день, много времени проводить на свежем воздухе, закаляться. Занятие спортом  тоже закаляет человека.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несение рисунков и словесных понятий.  Обсуждать рацион питания чело-века. Выбирать оптимальный набор продуктов для правильного питания.Позна-комиться с правилами здорового образа жизни. Соотносить жизненный опыт с иллюстративным материалом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оровая пищ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ая пища полезна. Как правильно питаться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ная природ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 – водолей. Экскурсия на водоё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Сезонные изменения в разгар весны: что происходит на водоеме, есть ли в парке снег, появились ли весенние цветущие растения и трава.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ывать сезонные изменения в природе. Апрель. Характеризовать признаки водоема в апреле. Проводить наблюдения во время экскурсии за ледоход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ировать увиденное в природ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сенние картинк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280" w:after="0"/>
              <w:rPr/>
            </w:pPr>
            <w:r>
              <w:rPr>
                <w:rStyle w:val="C1"/>
              </w:rPr>
              <w:t>Календарь появления насекомых после зимнего покоя: комаров, бабочек, пчел, муравьев и др. Их разнообразие. Развитие речи:Описание насекомых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 люд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руд людей: весенние работы, кто работает на транспорте 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280" w:after="0"/>
              <w:rPr/>
            </w:pPr>
            <w:r>
              <w:rPr>
                <w:rStyle w:val="C1"/>
              </w:rPr>
              <w:t>Сравнение: выделение сходства  и различия разных видов транспорта – воздушный, водный, наземный; пассажирский, личный; электрический и работающий на бензине (керосине); грузовой, легковой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иться с разными видами транспорта и профессиями людей, которые тру-дятся на транспорте. Классифицировать транспорт по отличительным признакам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космонавтик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Россия – страна, которая открыла миру космос. Первый  спутник Земли, первый космонавт, полеты в космос, первая женщина-космонавт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иться с профессией космонавта. Обсуждать иллюстративный материал по теме «Космос». Составлять рассказ о космос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ная природ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й весну завершает. Экскурсия в лесопар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Май весну завершает, лето начинает», - говорят в народе. Изменения в природе в конце весны – начало лета: состояние деревьев, цветение разных растений (фруктовых деревьев, кустарников и трав). Лесные картинки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ывать сезонные изменения в природе. Май. Характеризовать признаки весны в мае. Проводить наблюдения во время экскурсии. Анализировать увиденное в природ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знь земноводных весно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C1"/>
              </w:rPr>
              <w:t>лягушки и жабы – земноводные: общие черты и различие. Жизнь земноводных весной. Развитие лягушки.  Понятия: земноводные, головастики, развитие.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иться с понятием «земноводные». Наблюдать за стадиями развития ля-гушки по иллюстративному материалу. Классифицировать животных по отличительным признакам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вотное живое существо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280" w:after="0"/>
              <w:rPr/>
            </w:pPr>
            <w:r>
              <w:rPr>
                <w:rStyle w:val="C1"/>
              </w:rPr>
              <w:t>Обобщение полученных  представлений: любое животное  живет (существует) – дышит, питается, передвигается, спит, строит жилище, дает потомство.Природа – среда обитания всех живых существ на Земле, ее нужно беречь. Красная книга  России.</w:t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е нужны все!</w:t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а Родина. Родной кра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 – пешех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иться с частями дороги и участниками дорожного движ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ровать правильные ситуации перехода улицы, поведение в транспорт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и сопоставлять дорожные знак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6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Дорожные знак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i w:val="false"/>
          <w:i w:val="false"/>
          <w:color w:val="170E02"/>
          <w:sz w:val="24"/>
          <w:szCs w:val="24"/>
        </w:rPr>
      </w:pPr>
      <w:r>
        <w:rPr>
          <w:rFonts w:cs="Times New Roman" w:ascii="Times New Roman" w:hAnsi="Times New Roman"/>
          <w:i w:val="false"/>
          <w:color w:val="170E02"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Style17"/>
        <w:spacing w:lineRule="atLeast" w:line="360"/>
        <w:ind w:left="0" w:right="0" w:firstLine="600"/>
        <w:rPr/>
      </w:pPr>
      <w:r>
        <w:rPr>
          <w:rStyle w:val="StrongEmphasis"/>
          <w:color w:val="170E02"/>
        </w:rPr>
        <w:t>Учебно-методическая литература:</w:t>
      </w:r>
    </w:p>
    <w:p>
      <w:pPr>
        <w:pStyle w:val="Style17"/>
        <w:numPr>
          <w:ilvl w:val="0"/>
          <w:numId w:val="5"/>
        </w:numPr>
        <w:spacing w:lineRule="atLeast" w:line="360"/>
        <w:ind w:left="960" w:right="0" w:hanging="360"/>
        <w:rPr/>
      </w:pPr>
      <w:r>
        <w:rPr>
          <w:rStyle w:val="StrongEmphasis"/>
          <w:b w:val="false"/>
          <w:color w:val="170E02"/>
        </w:rPr>
        <w:t>Учебник «Окружающий мир 1 класс» Н. Ф. Виноградовой ,М., «Вентана – Граф» 2011 год.</w:t>
      </w:r>
    </w:p>
    <w:p>
      <w:pPr>
        <w:pStyle w:val="Style17"/>
        <w:numPr>
          <w:ilvl w:val="0"/>
          <w:numId w:val="5"/>
        </w:numPr>
        <w:spacing w:lineRule="atLeast" w:line="360"/>
        <w:ind w:left="960" w:right="0" w:hanging="360"/>
        <w:rPr/>
      </w:pPr>
      <w:r>
        <w:rPr>
          <w:rStyle w:val="StrongEmphasis"/>
          <w:b w:val="false"/>
          <w:color w:val="170E02"/>
        </w:rPr>
        <w:t>Рабочая тетрадь «Окружающий мир 1 класс» Н. Ф. Виноградовой , ,М., «Вентана – Граф» 2012 год.</w:t>
      </w:r>
    </w:p>
    <w:p>
      <w:pPr>
        <w:pStyle w:val="Style17"/>
        <w:numPr>
          <w:ilvl w:val="0"/>
          <w:numId w:val="5"/>
        </w:numPr>
        <w:spacing w:lineRule="atLeast" w:line="360"/>
        <w:ind w:left="960" w:right="0" w:hanging="360"/>
        <w:rPr/>
      </w:pPr>
      <w:r>
        <w:rPr>
          <w:rStyle w:val="StrongEmphasis"/>
          <w:b w:val="false"/>
          <w:color w:val="170E02"/>
        </w:rPr>
        <w:t>Рабочая тетрадь «Учимся думать и фантазировать»</w:t>
      </w:r>
    </w:p>
    <w:p>
      <w:pPr>
        <w:pStyle w:val="Style17"/>
        <w:numPr>
          <w:ilvl w:val="0"/>
          <w:numId w:val="5"/>
        </w:numPr>
        <w:spacing w:lineRule="atLeast" w:line="360"/>
        <w:ind w:left="960" w:right="0" w:hanging="360"/>
        <w:rPr/>
      </w:pPr>
      <w:r>
        <w:rPr>
          <w:rStyle w:val="StrongEmphasis"/>
          <w:b w:val="false"/>
          <w:color w:val="170E02"/>
        </w:rPr>
        <w:t>Методика обучения «Окружающий мир 1-4 классы» Н. Ф. Виноградовой , 2012 год.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b w:val="false"/>
          <w:color w:val="170E02"/>
        </w:rPr>
        <w:t>Авторская программа по окружающему миру,</w:t>
      </w:r>
      <w:r>
        <w:rPr/>
        <w:t xml:space="preserve"> </w:t>
      </w:r>
      <w:r>
        <w:rPr>
          <w:rStyle w:val="StrongEmphasis"/>
          <w:b w:val="false"/>
          <w:color w:val="170E02"/>
        </w:rPr>
        <w:t>Н. Ф. Виноградовой , ,М., «Вентана – Граф» 2012 год.</w:t>
      </w:r>
    </w:p>
    <w:p>
      <w:pPr>
        <w:pStyle w:val="Style17"/>
        <w:spacing w:lineRule="atLeast" w:line="360"/>
        <w:ind w:left="0" w:right="0" w:hanging="0"/>
        <w:rPr/>
      </w:pPr>
      <w:r>
        <w:rPr>
          <w:rStyle w:val="StrongEmphasis"/>
          <w:b w:val="false"/>
          <w:color w:val="170E02"/>
        </w:rPr>
        <w:t xml:space="preserve">           </w:t>
      </w:r>
      <w:r>
        <w:rPr>
          <w:rStyle w:val="StrongEmphasis"/>
          <w:color w:val="170E02"/>
        </w:rPr>
        <w:t>Наглядные пособия</w:t>
      </w:r>
      <w:r>
        <w:rPr>
          <w:color w:val="170E02"/>
        </w:rPr>
        <w:t>: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0" w:firstLine="600"/>
        <w:rPr/>
      </w:pPr>
      <w:r>
        <w:rPr>
          <w:rStyle w:val="Emphasis"/>
          <w:i w:val="false"/>
          <w:color w:val="170E02"/>
        </w:rPr>
        <w:t>натуральные живые пособия</w:t>
      </w:r>
      <w:r>
        <w:rPr>
          <w:color w:val="170E02"/>
        </w:rPr>
        <w:t xml:space="preserve"> – комнатные растения; животные, содержащиеся в аквариуме или уголке живой природы;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0" w:firstLine="600"/>
        <w:rPr>
          <w:color w:val="170E02"/>
        </w:rPr>
      </w:pPr>
      <w:r>
        <w:rPr>
          <w:rStyle w:val="Emphasis"/>
          <w:i w:val="false"/>
          <w:color w:val="170E02"/>
        </w:rPr>
        <w:t xml:space="preserve">гербарии; </w:t>
      </w:r>
    </w:p>
    <w:p>
      <w:pPr>
        <w:pStyle w:val="Normal"/>
        <w:numPr>
          <w:ilvl w:val="0"/>
          <w:numId w:val="4"/>
        </w:numPr>
        <w:spacing w:lineRule="atLeast" w:line="360" w:before="0" w:after="0"/>
        <w:ind w:left="0" w:firstLine="600"/>
        <w:rPr/>
      </w:pPr>
      <w:r>
        <w:rPr>
          <w:rStyle w:val="Emphasis"/>
          <w:i w:val="false"/>
          <w:color w:val="170E02"/>
        </w:rPr>
        <w:t>изобразительные наглядные пособия</w:t>
      </w:r>
      <w:r>
        <w:rPr>
          <w:color w:val="170E02"/>
        </w:rPr>
        <w:t xml:space="preserve"> – таблицы; </w:t>
      </w:r>
    </w:p>
    <w:p>
      <w:pPr>
        <w:pStyle w:val="Normal"/>
        <w:numPr>
          <w:ilvl w:val="0"/>
          <w:numId w:val="4"/>
        </w:numPr>
        <w:spacing w:lineRule="atLeast" w:line="360" w:before="0" w:after="280"/>
        <w:ind w:left="0" w:firstLine="600"/>
        <w:rPr>
          <w:color w:val="170E02"/>
        </w:rPr>
      </w:pPr>
      <w:r>
        <w:rPr>
          <w:rStyle w:val="Emphasis"/>
          <w:i w:val="false"/>
          <w:color w:val="170E02"/>
        </w:rPr>
        <w:t xml:space="preserve">географические карты; </w:t>
      </w:r>
    </w:p>
    <w:p>
      <w:pPr>
        <w:pStyle w:val="Style17"/>
        <w:spacing w:lineRule="atLeast" w:line="360"/>
        <w:ind w:left="0" w:right="0" w:firstLine="600"/>
        <w:rPr/>
      </w:pPr>
      <w:r>
        <w:rPr>
          <w:color w:val="170E02"/>
        </w:rPr>
        <w:t xml:space="preserve">Оборудование для </w:t>
      </w:r>
      <w:r>
        <w:rPr>
          <w:rStyle w:val="StrongEmphasis"/>
          <w:color w:val="170E02"/>
        </w:rPr>
        <w:t>мультимедийных демонстраций</w:t>
      </w:r>
      <w:r>
        <w:rPr>
          <w:color w:val="170E02"/>
        </w:rPr>
        <w:t xml:space="preserve"> (</w:t>
      </w:r>
      <w:r>
        <w:rPr>
          <w:rStyle w:val="Emphasis"/>
          <w:i w:val="false"/>
          <w:color w:val="170E02"/>
        </w:rPr>
        <w:t>компьютер</w:t>
      </w:r>
      <w:r>
        <w:rPr>
          <w:color w:val="170E02"/>
        </w:rPr>
        <w:t xml:space="preserve">, </w:t>
      </w:r>
      <w:r>
        <w:rPr>
          <w:rStyle w:val="Emphasis"/>
          <w:i w:val="false"/>
          <w:color w:val="170E02"/>
        </w:rPr>
        <w:t>медиапроектор</w:t>
      </w:r>
      <w:r>
        <w:rPr>
          <w:color w:val="170E02"/>
        </w:rPr>
        <w:t xml:space="preserve">, </w:t>
      </w:r>
      <w:r>
        <w:rPr>
          <w:rStyle w:val="Emphasis"/>
          <w:i w:val="false"/>
          <w:color w:val="170E02"/>
        </w:rPr>
        <w:t>DVD-проектор</w:t>
      </w:r>
      <w:r>
        <w:rPr>
          <w:color w:val="170E02"/>
        </w:rPr>
        <w:t xml:space="preserve">, </w:t>
      </w:r>
      <w:r>
        <w:rPr>
          <w:rStyle w:val="Emphasis"/>
          <w:i w:val="false"/>
          <w:color w:val="170E02"/>
        </w:rPr>
        <w:t>видеомагнитофон</w:t>
      </w:r>
      <w:r>
        <w:rPr>
          <w:color w:val="170E02"/>
        </w:rPr>
        <w:t xml:space="preserve"> и др.). </w:t>
      </w:r>
    </w:p>
    <w:p>
      <w:pPr>
        <w:pStyle w:val="Style17"/>
        <w:spacing w:lineRule="atLeast" w:line="360"/>
        <w:ind w:left="0" w:right="0" w:firstLine="600"/>
        <w:rPr/>
      </w:pPr>
      <w:r>
        <w:rPr>
          <w:color w:val="170E02"/>
        </w:rPr>
        <w:t xml:space="preserve">Оборудование для практических работ: </w:t>
      </w:r>
      <w:r>
        <w:rPr>
          <w:rStyle w:val="Emphasis"/>
          <w:i w:val="false"/>
          <w:color w:val="170E02"/>
        </w:rPr>
        <w:t>посуда, инструменты для проведения практических работ.</w:t>
      </w:r>
    </w:p>
    <w:p>
      <w:pPr>
        <w:pStyle w:val="Style17"/>
        <w:spacing w:lineRule="atLeast" w:line="360"/>
        <w:ind w:left="0" w:right="0" w:firstLine="600"/>
        <w:rPr/>
      </w:pPr>
      <w:r>
        <w:rPr>
          <w:rStyle w:val="Emphasis"/>
          <w:b/>
          <w:i w:val="false"/>
          <w:color w:val="170E02"/>
        </w:rPr>
        <w:t>Медиатека:</w:t>
      </w:r>
    </w:p>
    <w:p>
      <w:pPr>
        <w:pStyle w:val="Style17"/>
        <w:numPr>
          <w:ilvl w:val="0"/>
          <w:numId w:val="6"/>
        </w:numPr>
        <w:spacing w:lineRule="atLeast" w:line="360"/>
        <w:ind w:left="960" w:right="0" w:hanging="360"/>
        <w:rPr/>
      </w:pPr>
      <w:r>
        <w:rPr>
          <w:rStyle w:val="Emphasis"/>
          <w:i w:val="false"/>
          <w:color w:val="170E02"/>
        </w:rPr>
        <w:t>Чайковский П. И. «Времена года».</w:t>
      </w:r>
    </w:p>
    <w:p>
      <w:pPr>
        <w:pStyle w:val="Style17"/>
        <w:numPr>
          <w:ilvl w:val="0"/>
          <w:numId w:val="6"/>
        </w:numPr>
        <w:spacing w:lineRule="atLeast" w:line="360" w:before="150" w:after="150"/>
        <w:ind w:left="960" w:right="0" w:hanging="360"/>
        <w:rPr>
          <w:vanish/>
          <w:sz w:val="20"/>
          <w:szCs w:val="20"/>
        </w:rPr>
      </w:pPr>
      <w:r>
        <w:rPr>
          <w:rStyle w:val="Emphasis"/>
          <w:i w:val="false"/>
          <w:color w:val="170E02"/>
        </w:rPr>
        <w:t>ЭОР «Окружающий мир 1 класс», Вентана – Граф, М., 2012г.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30" w:before="210" w:after="210"/>
      <w:outlineLvl w:val="2"/>
    </w:pPr>
    <w:rPr>
      <w:rFonts w:ascii="Georgia" w:hAnsi="Georgia" w:cs="Georgia"/>
      <w:b/>
      <w:bCs/>
      <w:i/>
      <w:iCs/>
      <w:sz w:val="27"/>
      <w:szCs w:val="27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50" w:after="150"/>
      <w:ind w:left="300" w:right="30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7:42:00Z</dcterms:created>
  <dc:creator>1</dc:creator>
  <dc:description/>
  <dc:language>en-US</dc:language>
  <cp:lastModifiedBy>User</cp:lastModifiedBy>
  <cp:lastPrinted>2016-01-19T16:41:00Z</cp:lastPrinted>
  <dcterms:modified xsi:type="dcterms:W3CDTF">2018-11-01T12:38:00Z</dcterms:modified>
  <cp:revision>47</cp:revision>
  <dc:subject/>
  <dc:title>Муниципальное образовательное учреждение</dc:title>
</cp:coreProperties>
</file>